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h. 24 notes: Comparing 2 means: 2 sample t-interval and test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2-sample T-tes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YPOTHESE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NDI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CHANIC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NCLUS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Example: </w:t>
      </w:r>
      <w:r>
        <w:rPr>
          <w:rFonts w:cs="Calibri" w:ascii="Calibri" w:hAnsi="Calibri"/>
          <w:sz w:val="22"/>
          <w:szCs w:val="22"/>
        </w:rPr>
        <w:t xml:space="preserve">Resting pulse rates for a random sample of 26 smokers had a mean of 80 beats per minute (bpm) and a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andard deviation of 5 bpm. Among 32 randomly chosen nonsmokers, the mean and standard deviation were 74 and 6 bpm. Both sets of data were roughly symmetric and had no outliers. Is there evidence of a difference in mean pulse rate between smokers and non-smokers? How big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2-sample t-Interval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NDI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CHANIC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NCLUS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Example: </w:t>
      </w:r>
      <w:r>
        <w:rPr>
          <w:rFonts w:cs="Calibri"/>
        </w:rPr>
        <w:t xml:space="preserve">Since we rejected our Ho, complete the interval for our example on smokers above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textAlignment w:val="baseline"/>
        <w:rPr/>
      </w:pPr>
      <w:r>
        <w:rPr>
          <w:rFonts w:cs="Calibri"/>
          <w:b/>
        </w:rPr>
        <w:t xml:space="preserve">Example 2: </w:t>
      </w:r>
      <w:r>
        <w:rPr>
          <w:rFonts w:eastAsia="+mn-ea" w:cs="Calibri"/>
          <w:kern w:val="2"/>
        </w:rPr>
        <w:t>Here are the saturated fat content (in grams) for several pizzas sold by two national chains. Do the two pizza chains have significantly different mean saturated fat contents?</w:t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105535</wp:posOffset>
                </wp:positionV>
                <wp:extent cx="291909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11"/>
                              <w:gridCol w:w="387"/>
                              <w:gridCol w:w="387"/>
                              <w:gridCol w:w="387"/>
                              <w:gridCol w:w="203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Brand 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Brand PJ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61.8pt;mso-wrap-distance-left:0pt;mso-wrap-distance-right:9pt;mso-wrap-distance-top:0pt;mso-wrap-distance-bottom:0pt;margin-top:87.0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459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11"/>
                        <w:gridCol w:w="387"/>
                        <w:gridCol w:w="387"/>
                        <w:gridCol w:w="387"/>
                        <w:gridCol w:w="203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Brand D</w:t>
                            </w: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6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Brand PJ</w:t>
                            </w: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2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  <w:t>Book Problems: p. 579 #2, 3, 11, 14, 27, 36</w:t>
      </w:r>
    </w:p>
    <w:p>
      <w:pPr>
        <w:pStyle w:val="Normal"/>
        <w:spacing w:before="0" w:after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05:00Z</dcterms:created>
  <dc:creator>Lauren Senske</dc:creator>
  <dc:description/>
  <dc:language>en-US</dc:language>
  <cp:lastModifiedBy>Lauren McNelis</cp:lastModifiedBy>
  <dcterms:modified xsi:type="dcterms:W3CDTF">2011-12-05T19:05:00Z</dcterms:modified>
  <cp:revision>2</cp:revision>
  <dc:subject/>
  <dc:title/>
</cp:coreProperties>
</file>